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971587889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>Έργα αντιπλημμυρικής προστασίας σε πεδινές – μη δασικές περιοχές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ΑΙ ΤΗΣ ΩΡΙΜΑΝΣΗΣ ΤΗΣ ΠΡΑΞΗΣ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sz w:val="22"/>
          <w:szCs w:val="22"/>
        </w:rPr>
        <w:t xml:space="preserve">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en-US"/>
              </w:rPr>
              <w:t>ΜΗ ΤΕΧΝΙΚΕΣ ΜΕΛΕΤΕΣ - ΕΚΘΕΣΕΙΣ</w:t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θεση τεκμηρίωσης σκοπιμότητ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γραφική μελέτ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δρολογική - υδραυλ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ωτεχν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τ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ηλεκτρομηχανολογικών εγκαταστάσε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πρασίν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ιπές απαιτούμενες μελέτε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ύχη δημοπράτηση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ηματολογικά διαγράμμα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τηματολογικοί πίνακε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αρμόδιου δικαστηρίου για  τον καθορισμός τιμ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ΕΤΑΤΟΠΙ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ηλεκτροδό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τηλεπικοινων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ύδρευ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και εγκριτική απόφαση μετατόπισης άλλου δικτύ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ΧΑΙΟΛΟΓΙΚΕΣ ΕΡΕΥΝΕΣ ΚΑΙ ΕΡΓΑΣΙΕΣ</w:t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17-11-07T12:45:00Z</dcterms:modified>
  <cp:revision>27</cp:revision>
  <dc:subject/>
  <dc:title>Πίνακας Δ1</dc:title>
</cp:coreProperties>
</file>